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5 Hip-Hop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4"/>
        <w:gridCol w:w="1029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